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Umění a kul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Hudební 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- 8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89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Hudební výchova v 8. ročníku Z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Hudební výchova v 8.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ji vokálních činností, tzn. k rozvoji hudebního sluchu, rytmického, tonálního a harmonického cítění, hudební představivosti, posílení hudební pamě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platnění pěveckého projev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ji instrumentálních činností s pomocí hudebního nástroje – představy rytmické, melodické, tempové, dynamické, hra na tělo jako rytmický doprov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j hudebně pohybové činnosti – rytmické cítění, tvořivost, hudební pamě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ktivnímu vnímání (percepci) znějící hud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kální činn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,2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3.5,3.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,5.3,6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šiřuje si hlasový rozsa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produkuje notový zázn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onačně čistě a rytmicky přesně zpív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bá na hlasovou hygie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vojuje si dál druhy vokálních projevů (scat, brumendo, falze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vede melodii z nezpěvné do zpěvn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ápe vztah autor – interpret – poslucha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jadřuje své hudební a  nehudební představ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ěvecký proj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e v notovém zázn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ární hudba, jazz, afroamerická hudba, work-song, spirituál, výrazové prostřed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k, pop, vznik skladby, interpre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hudebního sluchu a hudební představiv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ba minulosti a dneš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divadlo, fi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rozvo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ov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mentální činn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edvede hru na hudební nástroje při produkci hudebních motiv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jádří své hudební představy pomocí hudebních nástroj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žije hudební nástroje k doprovodu pěveckých projev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>aktivně se projevuje v oblasti vokálních a instrumentálních činnost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dební nástro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dební a nehudební předsta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rumentální doprovo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akování písní s doprovodem, hudební bese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debně pohybová činnos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>vyjádří hudbu pomocí gest, mimiky, „řečí“ tě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udbu ztvární vlastní choreografi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vyjádřit hudební a nehudební představ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hybové vyjádření hudby v návaznosti na sémantiku hudebního dí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reograf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razové prostředky v hudb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lechová činnos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uje hudební slohy, postihuje sémantické prvky hud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nímá rozdíl mezi polyfonií a homofoni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tivně poslouchá hudb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nímá kontrast a gradaci v hudbě v souvislosti s autorovým výběrem nástrojů, dynamikou a temp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historické okolnosti vzniku hudebního díla, vztah umělce a společ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znává hudební výrazové prostřed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kriticky hodnotí hudební dílo, hudbu (jaká je a proč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dební dílo a jeho aut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vojová období – starově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-středově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-an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-renesa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-baro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-klasicism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-romantism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-hudba 20.st. (impresionismus, expresionismu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pretace znějící hud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lech ukázek donesených žá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Heading6"/>
        <w:rPr/>
      </w:pPr>
      <w:r>
        <w:rPr/>
        <w:t xml:space="preserve">Průřezová témata v předmětu Hudební výchova v 8. ročníku ZV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ální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rozvo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ce do výuky, Vánoční vystoupení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, Evropa a svět nás zajímá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noční vystoupení, pěvecké soutěže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ové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al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noční vystoupení, integrace do výuky</w:t>
            </w:r>
          </w:p>
          <w:p>
            <w:pPr>
              <w:pStyle w:val="Normal"/>
              <w:rPr/>
            </w:pPr>
            <w:r>
              <w:rPr/>
              <w:t>Projektový den – významná osobno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18:00Z</dcterms:created>
  <dc:creator>Petr - Vodsloň</dc:creator>
  <dc:description/>
  <dc:language>en-US</dc:language>
  <cp:lastModifiedBy>tdm850</cp:lastModifiedBy>
  <cp:lastPrinted>2006-02-20T15:24:00Z</cp:lastPrinted>
  <dcterms:modified xsi:type="dcterms:W3CDTF">2006-06-15T10:49:00Z</dcterms:modified>
  <cp:revision>13</cp:revision>
  <dc:subject/>
  <dc:title>UČEBNÍ OSNOVY  FZŠ Mezi Školami</dc:title>
</cp:coreProperties>
</file>